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0</wp:posOffset>
            </wp:positionH>
            <wp:positionV relativeFrom="paragraph">
              <wp:posOffset>-241300</wp:posOffset>
            </wp:positionV>
            <wp:extent cx="1972310" cy="724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7245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32115</wp:posOffset>
            </wp:positionH>
            <wp:positionV relativeFrom="paragraph">
              <wp:posOffset>-142875</wp:posOffset>
            </wp:positionV>
            <wp:extent cx="1840230" cy="61214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6121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4750</wp:posOffset>
                </wp:positionH>
                <wp:positionV relativeFrom="paragraph">
                  <wp:posOffset>-260350</wp:posOffset>
                </wp:positionV>
                <wp:extent cx="5559425" cy="7448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744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;Palatino Linotype" w:hAnsi="Cambria;Palatino Linotype" w:cs="Cambria;Palatino Linotyp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mbria;Palatino Linotype" w:ascii="Cambria;Palatino Linotype" w:hAnsi="Cambria;Palatino Linotype"/>
                                <w:sz w:val="44"/>
                                <w:szCs w:val="44"/>
                              </w:rPr>
                              <w:t>School:</w:t>
                              <w:tab/>
                              <w:tab/>
                              <w:t>HILLSIDE</w:t>
                              <w:tab/>
                              <w:tab/>
                              <w:tab/>
                              <w:t xml:space="preserve">                     Date:          Term 2 200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;Palatino Linotype" w:hAnsi="Cambria;Palatino Linotype" w:cs="Cambria;Palatino Linotyp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mbria;Palatino Linotype" w:ascii="Cambria;Palatino Linotype" w:hAnsi="Cambria;Palatino Linotype"/>
                                <w:sz w:val="44"/>
                                <w:szCs w:val="44"/>
                              </w:rPr>
                              <w:t>Road Safety Vision &amp; Acti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58.65pt;mso-wrap-distance-left:9.05pt;mso-wrap-distance-right:9.05pt;mso-wrap-distance-top:0pt;mso-wrap-distance-bottom:0pt;margin-top:-20.5pt;mso-position-vertical-relative:text;margin-left:19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mbria;Palatino Linotype" w:hAnsi="Cambria;Palatino Linotype" w:cs="Cambria;Palatino Linotype"/>
                          <w:sz w:val="44"/>
                          <w:szCs w:val="44"/>
                        </w:rPr>
                      </w:pPr>
                      <w:r>
                        <w:rPr>
                          <w:rFonts w:cs="Cambria;Palatino Linotype" w:ascii="Cambria;Palatino Linotype" w:hAnsi="Cambria;Palatino Linotype"/>
                          <w:sz w:val="44"/>
                          <w:szCs w:val="44"/>
                        </w:rPr>
                        <w:t>School:</w:t>
                        <w:tab/>
                        <w:tab/>
                        <w:t>HILLSIDE</w:t>
                        <w:tab/>
                        <w:tab/>
                        <w:tab/>
                        <w:t xml:space="preserve">                     Date:          Term 2 200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ambria;Palatino Linotype" w:hAnsi="Cambria;Palatino Linotype" w:cs="Cambria;Palatino Linotype"/>
                          <w:sz w:val="44"/>
                          <w:szCs w:val="44"/>
                        </w:rPr>
                      </w:pPr>
                      <w:r>
                        <w:rPr>
                          <w:rFonts w:cs="Cambria;Palatino Linotype" w:ascii="Cambria;Palatino Linotype" w:hAnsi="Cambria;Palatino Linotype"/>
                          <w:sz w:val="44"/>
                          <w:szCs w:val="44"/>
                        </w:rPr>
                        <w:t>Road Safety Vision &amp; Acti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aim of the </w:t>
      </w:r>
      <w:r>
        <w:rPr>
          <w:b/>
          <w:sz w:val="24"/>
          <w:szCs w:val="24"/>
        </w:rPr>
        <w:t>Vision</w:t>
      </w:r>
      <w:r>
        <w:rPr>
          <w:sz w:val="24"/>
          <w:szCs w:val="24"/>
        </w:rPr>
        <w:t xml:space="preserve"> and </w:t>
      </w:r>
      <w:r>
        <w:rPr>
          <w:b/>
          <w:sz w:val="24"/>
          <w:szCs w:val="24"/>
        </w:rPr>
        <w:t>Action Plan</w:t>
      </w:r>
      <w:r>
        <w:rPr>
          <w:sz w:val="24"/>
          <w:szCs w:val="24"/>
        </w:rPr>
        <w:t xml:space="preserve"> is to give an overall direction for implementing road safety education in your school</w:t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9"/>
        <w:gridCol w:w="3945"/>
        <w:gridCol w:w="3382"/>
        <w:gridCol w:w="3349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 xml:space="preserve">School Environment 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11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ed near a busy main road-80km, one student crosses this road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entrance only to the school-long narrow drive, with a footpath on one side. Blind spot at head of driv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nts access driveway to drop children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 incidents of vandalism-school is very privat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ed to develop a strategy/s to ensure any students crossing busy rd remain saf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ce access to driveway before and after school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paint to demark the footpath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l gates or chain restricting access to school grounds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a plan which may include supervision, safe places to cross, kerb drill practice etc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ed to educate parents about safety issues around the driv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 to develop a procedure encouraging parents dont use the driv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tain quotes for gates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nts do not use the driveway to drop children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e parking on the street is observed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 procedure is developed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Gates/barrier is installed.</w:t>
            </w:r>
          </w:p>
        </w:tc>
      </w:tr>
      <w:tr>
        <w:trPr>
          <w:trHeight w:val="63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3386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ate a safer entrance to ensure the students and school remain saf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igate security possibilities, such as mirror at end of driv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T with staff,-initiatives supported by community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AP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oritise safety steps, allocate funding source/s</w:t>
            </w:r>
          </w:p>
        </w:tc>
      </w:tr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In the Classroom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idental teaching opportuniti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 an Inquiry using road safety as the contex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 ICT skill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 ‘hands on’ opportunities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, input and support from the RS Facilitator-staff mtgs, workshops and or TOD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quiry is planned for either term 4 or term 1 2009.</w:t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Allow several sessions of planning time for staff to develop a substantive road safety inquiry, reflecting the schools shift into IC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quiry will also which will have provide appropriate ‘hands on’ experiences for students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ff with support from the RS Facilitator, PEO and other people in the community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quiry is planned in either term 4 to begin term 1 200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 when appropriate for the staff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al to consult with staff and Fac to determine best time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9"/>
        <w:gridCol w:w="3943"/>
        <w:gridCol w:w="3382"/>
        <w:gridCol w:w="3351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 xml:space="preserve">Co-Curricular 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staff able to write a RAMS form in a consistent manner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e EOTC opportunities to reinforce safe and responsible practic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ure all students wear vests on EOTC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istent practice continu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ew and update EOTC procedures to reflect road safety best practices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 to review procedure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ew completed.</w:t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ff will review EOTC procedures, including specific road safety practices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al and staff, presented to BOT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AP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un a SWOT anaylysis (or similiar) across current procedures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ek ideas from other schools if available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9"/>
        <w:gridCol w:w="3944"/>
        <w:gridCol w:w="3382"/>
        <w:gridCol w:w="3350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School Community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Main school issue is parking by the parents. Many enter the narrow long drive, creating chaos at both ends, and endangering student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y students are into Motor Cros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 is only accessible by the drive and has had vandalism issues-such as motorbikes ripping up the ground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iveway is unable to be block off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cate parents-through newsletters, assemblies, hands on experiences- of the chaos issue they create, and the direct threats to the safety of all students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 a community awareness campaign increasing the awareness of being safe and responsible drivers near the school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rease signage, messages in newsletters and assemblies etc, about the need to be safe and responsible as driver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Increased safe driver behaviour is observed.</w:t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ign an awareness campaign highlighting and/or addressing the road safety issues and concerns held by the staff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ff and student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going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ff to prioritise concerns, in order to develop awareness strategies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9"/>
        <w:gridCol w:w="3945"/>
        <w:gridCol w:w="3380"/>
        <w:gridCol w:w="3351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 xml:space="preserve">Wider Community 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blish a community newsletter every term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ld community assemblies every term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rease the wider communities awareness of road safety issues concerning the school though the community newsletters and assemblies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 and planning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ery community newsletter and assembly contains a road safety focus.</w:t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velop a road safety focus term by term to help plan and cover important issues and messages for the community. 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ff and students, supported by RS Facilitator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going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velop appropriate community messages for inclusion in newsletters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ocate some leadership for students to help present community messages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148"/>
        <w:gridCol w:w="3945"/>
        <w:gridCol w:w="3380"/>
        <w:gridCol w:w="3351"/>
      </w:tblGrid>
      <w:tr>
        <w:trPr>
          <w:trHeight w:val="608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To and From School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ority of students travel by bus. The bus service is tenuous, with a concern the run could be dropped at any tim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students walk to school, occasionally a bike is ridden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ts to be worn to and from schoo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maintain the bus run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staff to greet the bus in the morning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ose who live in the village to actively get to school-walk or bik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rease compliance of wearing vests, especially with the senior student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lan a teaching focus on being safe and responsible as a bus passenger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a safety reward system, which will have a focus in assemblie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rease sign writing at entranc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ing focus complete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ward system in pla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mblies include safety awareness messag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 more awareness why students are safer by being highly visible when coming to and from schoo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 a teaching and learning focus to reinforce safe and responsible passenger and pedestrian  practices for all students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ff with support from RS Fac and other stakeholders suc as the PEO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going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ider teaching focus on reflective clothing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ider reward systems to encourage vest wearing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ocate safe and responsible pedestrian and passenger teaching time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146"/>
        <w:gridCol w:w="3944"/>
        <w:gridCol w:w="3383"/>
        <w:gridCol w:w="3351"/>
      </w:tblGrid>
      <w:tr>
        <w:trPr>
          <w:trHeight w:val="608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Sustainable Transport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udents living in the village walk to school.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encourage active, safe and responsible ways to get to school. (Without risking the bus run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ure students are taught safe and responsible pedestrian and cycling skills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e students actively get themselves to school.</w:t>
            </w:r>
          </w:p>
        </w:tc>
      </w:tr>
      <w:tr>
        <w:trPr>
          <w:trHeight w:val="69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59080</wp:posOffset>
                      </wp:positionV>
                      <wp:extent cx="54483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55pt,20.4pt" to="639.5pt,20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please see To and From School actions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Calibri;Century Gothic" w:hAnsi="Calibri;Century Gothic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;Century Gothic" w:hAnsi="Calibri;Century Gothic" w:eastAsia="Calibri;Century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6:41:00Z</dcterms:created>
  <dc:creator>Educating NZ</dc:creator>
  <dc:description/>
  <cp:keywords/>
  <dc:language>en-US</dc:language>
  <cp:lastModifiedBy>Educating NZ</cp:lastModifiedBy>
  <dcterms:modified xsi:type="dcterms:W3CDTF">2008-09-03T06:41:00Z</dcterms:modified>
  <cp:revision>2</cp:revision>
  <dc:subject/>
  <dc:title/>
</cp:coreProperties>
</file>